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004 NATIONAL SURVEY OF LATINOS: EDUC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ID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STUDY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644    Low Stra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644    Medium Stra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644    High Stra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644    Very High Stra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644    Medium Strata special 1 &amp; 2'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644    Medium Stra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644    Low Density Region 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644    Low Density Region 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644    Medium Density Region 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644    Medium Density Region 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644    Medium Density Region 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8     S5.   RECORD GENDER FROM OBSERVATION                                          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Femal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       </w:t>
      </w:r>
      <w:r>
        <w:rPr/>
        <w:t>1.    Are you, yourself of Hispanic or Latino origin or descent such as Mexican, Puerto Rican, Cuban, Dominican, Central or South American, Caribbean or some other Latino American backgroun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2       </w:t>
      </w:r>
      <w:r>
        <w:rPr/>
        <w:t>2.    Would you prefer to be interviewed in English or Span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pan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3       </w:t>
      </w:r>
      <w:r>
        <w:rPr/>
        <w:t>3.    Were you born in the United States, the island of Puerto Rico or in another countr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U.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uerto R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ther countr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GEN1      Generation where Puerto Rico is Foreign Bor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Generation 1 (inc P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Generation 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Generation 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Latino- DK/Refused Parent Orig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GEN2      Generation where Puerto Rico is US Bor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Generation 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Generation 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Latino- Not defin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3A      </w:t>
      </w:r>
      <w:r>
        <w:rPr/>
        <w:t>3a.   The terms Hispanic and Latino are both used to describe people who are of Hispanic or Latino origin or descent.  Do you happen to prefer one of these terms more than the other? Which term do you prefer, Hispanic or Latin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Latino</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1    Hispanic</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2    Latino</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3    No preference</w:t>
      </w:r>
    </w:p>
    <w:p>
      <w:pPr>
        <w:pStyle w:val="Normal"/>
        <w:autoSpaceDE w:val="false"/>
        <w:rPr>
          <w:rFonts w:ascii="Courier New" w:hAnsi="Courier New" w:cs="Courier New"/>
          <w:color w:val="000000"/>
          <w:sz w:val="20"/>
          <w:szCs w:val="20"/>
          <w:lang w:val="es-ES"/>
        </w:rPr>
      </w:pPr>
      <w:r>
        <w:rPr>
          <w:rFonts w:cs="Courier New" w:ascii="Courier New" w:hAnsi="Courier New"/>
          <w:color w:val="000000"/>
          <w:sz w:val="20"/>
          <w:szCs w:val="20"/>
          <w:lang w:val="es-ES"/>
        </w:rPr>
      </w:r>
    </w:p>
    <w:p>
      <w:pPr>
        <w:pStyle w:val="Normal"/>
        <w:rPr/>
      </w:pPr>
      <w:r>
        <w:rPr>
          <w:rFonts w:cs="Courier New" w:ascii="Courier New" w:hAnsi="Courier New"/>
          <w:color w:val="000000"/>
          <w:sz w:val="20"/>
          <w:szCs w:val="20"/>
        </w:rPr>
        <w:t xml:space="preserve">QN4       </w:t>
      </w:r>
      <w:r>
        <w:rPr/>
        <w:t>4.    Now I want to ask you about you and your family's heritage.  Are you Mexican, Puerto Rican, Cuban, Dominican, Salvadoran or are you/your ancestors from another country? Are you/your ancestors from Central or South America, or somewhere els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Value    Label</w:t>
      </w:r>
    </w:p>
    <w:p>
      <w:pPr>
        <w:pStyle w:val="Normal"/>
        <w:autoSpaceDE w:val="false"/>
        <w:rPr>
          <w:rFonts w:ascii="Courier New" w:hAnsi="Courier New" w:cs="Courier New"/>
          <w:color w:val="000000"/>
          <w:sz w:val="20"/>
          <w:szCs w:val="20"/>
          <w:lang w:val="es-ES"/>
        </w:rPr>
      </w:pPr>
      <w:r>
        <w:rPr>
          <w:rFonts w:cs="Courier New" w:ascii="Courier New" w:hAnsi="Courier New"/>
          <w:color w:val="000000"/>
          <w:sz w:val="20"/>
          <w:szCs w:val="20"/>
          <w:lang w:val="es-ES"/>
        </w:rPr>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1    Mexic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2    Puerto Ric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3    Cub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4    Dominic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5    Salvadoran</w:t>
      </w:r>
    </w:p>
    <w:p>
      <w:pPr>
        <w:pStyle w:val="Normal"/>
        <w:autoSpaceDE w:val="false"/>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rPr>
        <w:t>6    Other Central Americ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Other South Americ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    Jamaic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1    Trinidad/Caribbean Island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2    Ita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    Afric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4    Spa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1    US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7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n-Latin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5       </w:t>
      </w:r>
      <w:r>
        <w:rPr/>
        <w:t>5.    What race do you consider yourself to be?  White, Black or African-American, Asian, or some other ra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lack or African-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ome other ra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Hispanic or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LAT_W_B   Latino, white, black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White N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Black N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RACE      1/5.  Race Summary Tabl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lack or African-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ome other ra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Latino- Black or African-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Latino- Some other ra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Hispanic or Latino- Unspecifi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6       </w:t>
      </w:r>
      <w:r>
        <w:rPr/>
        <w:t>6.    Students are often given the grades A, B, C, D, or FAIL. Suppose the public schools themselves, in your community, were graded in the same way. What grade would you give your community's public schools-A, B, C, D, or Fai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Fai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_REV1   6. Net grades for schools in community                            1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A or B</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C, D, or 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DK/Ref</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       7.    How about the public schools in the nation as a whole?       1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3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Fai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_REV1  7. Net grades for schools nationwide                               1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A or B</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C, D, or 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DK/Ref</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7A      </w:t>
      </w:r>
      <w:r>
        <w:rPr/>
        <w:t>7a.   What do you think is the most important problem facing the schools in your community toda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hing/no proble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ack of good teacher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Quality of teachers/inadequate teaching skills/educa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Lack of interest/concern for stud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Teachers are not teaching</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Language barriers to teaching/not enough minority teac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Other teacher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Lack of discipline/kids need more disciplin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Students don't want to learn/pay attention/keeping kid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Kids behavior/teacher's lack of control over stud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Respect for teachers/lack of respect/teacher author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Other childr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Don't think kids come out with a good education/lack o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Standardized curriculum/testing/insuring a standar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More support for special education programs/getting teac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There are more sports than anything/too many spor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6    Lack of math skill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    Not enough activities for kids to be involved 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Not enough specific class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9    Other curriculu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Money/lack of funding/financing what needs to be don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    Teachers don't get paid comparably for what the job requir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    Poor money management/overspending</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    Lack of resources/need more schools/school supplies/book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    Other funding/resourc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    Parental involvement/lack of accountability/don't tak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6    Parents separating/too many single parent families/brea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7    Other parents/fami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8    Drug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9    Violence/gangs/crime/safety/secur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    Lack of communication (students/teachers/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1    Community involvement/suppor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2    Peer pressure/social click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    Other social issu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4    Overcrowding/too large class sizes/student teacher rati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5    Declining enrollment/attendance/keeping kids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6    Buildings are falling apart/ol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7    Too much bureaucratic involvem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8    Taking God/prayer out of the school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9    Racism/discrimination/prejudice/segrega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    Busing/zoning</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1    Lack of morals/valu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2    Immigration/immigra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3    Dress code/uniform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4    Teen pregnancy/pregnanc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5    School lunches/free lunch program/food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6    School administration/administrators/leadership</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7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A2     7a.   What is the second most important problem?                   1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0    Nothing/no proble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    Lack of good teacher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    Quality of teachers/inadequate teaching skills/educ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3    Lack of interest/concern for studen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4    Teachers are not teaching</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5    Language barriers to teaching/not enough minority teach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6    Other teacher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7    Lack of discipline/kids need more disciplin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8    Students don't want to learn/pay attention/keeping kid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9    Kids behavior/teacher's lack of control over studen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0    Respect for teachers/lack of respect/teacher authorit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1    Other childre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2    Don't think kids come out with a good education/lack of...</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3    Standardized curriculum/testing/insuring a standa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4    More support for special education programs/getting teac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5    There are more sports than anything/too many spor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6    Lack of math skill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7    Not enough activities for kids to be involved 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8    Not enough specific class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9    Other curriculu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0    Money/lack of funding/financing what needs to be don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1    Teachers don't get paid comparably for what the job requir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2    Poor money management/overspending</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3    Lack of resources/need more schools/school supplies/book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4    Other funding/resources</w:t>
      </w:r>
    </w:p>
    <w:p>
      <w:pPr>
        <w:pStyle w:val="Normal"/>
        <w:autoSpaceDE w:val="false"/>
        <w:rPr/>
      </w:pPr>
      <w:r>
        <w:rPr>
          <w:rFonts w:cs="Courier New" w:ascii="Courier New" w:hAnsi="Courier New"/>
          <w:color w:val="000000"/>
          <w:sz w:val="20"/>
          <w:szCs w:val="20"/>
        </w:rPr>
        <w:t>25    Parental involvement/lack of accountability/don't tak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6    Parents separating/too many single parent families/break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7    Other parents/fami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8    Drug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9    Violence/gangs/crime/safety/secur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    Lack of communication (students/teachers/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1    Community involvement/suppor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2    Peer pressure/social click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3    Other social issu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4    Overcrowding/too large class sizes/student teacher rati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5    Declining enrollment/attendance/keeping kids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6    Buildings are falling apart/ol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7    Too much bureaucratic involvem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8    Taking God/prayer out of the school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9    Racism/discrimination/prejudice/segrega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    Busing/zoning</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1    Lack of morals/valu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2    Immigration/immigra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3    Dress code/uniform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4    Teen pregnancy/pregnanc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5    School lunches/free lunch program/food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6    School administration/administrators/leadership</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7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       9.    How many children do you have?                               2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3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0      </w:t>
      </w:r>
      <w:r>
        <w:rPr/>
        <w:t>10.   In the past school year, how many of your children were in kindergarten through the 12th grad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 Childre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0A     </w:t>
      </w:r>
      <w:r>
        <w:rPr/>
        <w:t>10a.  In the past year was your child in kindergarten through the 12th grad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Other than 1 chil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1      11.   Was this in the United States or some other country?         2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3 thru 5,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United States/Puerto R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nother countr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Native Bor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No Childr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2      </w:t>
      </w:r>
      <w:r>
        <w:rPr/>
        <w:t>12.   Was your child in kindergarten through the 12th grade in the past five year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Childr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More than 1 Chil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1 Child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2A     </w:t>
      </w:r>
      <w:r>
        <w:rPr/>
        <w:t>12a.  How many of your children were in kindergarten through 12th grade in the past five year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 Childr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 M  Missing: One Child currently not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2 M  Missing: Child currently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3 M  Missing: 1 Child in schoo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3      13.   Was this in the United States or some other country?         2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3 thru 6,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United States/Puerto R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nother countr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Native Bor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No Childr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past 5 year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Answered qn1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4      </w:t>
      </w:r>
      <w:r>
        <w:rPr/>
        <w:t>14.   During the school year that just ended, what grade was your child 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Kindergart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First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econd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Third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Four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Fif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Six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Seven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Eigh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Nin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Ten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Eleven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Twelfth grad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 M  Missing: No Children in school no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5      15.   Did your child attend public or private school?              2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4</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Publ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iva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Home Schooling</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7      </w:t>
      </w:r>
      <w:r>
        <w:rPr/>
        <w:t>17.   Did your child graduate from high school or did they for any reason stop their education before finishing high schoo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Graduated from high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d not graduate from high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Have not graduated, still in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Not in school ye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Kids in K-1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Don't Know/Refused in qn1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8      18.   Did your child who graduated from high school?               3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thru *,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top their education at that poi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Go on to community colleg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Go on to a four year colleg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Go on to a business, technical, or vocational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M  Missing: Kids in K-1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6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 M  Missing: Not Graduat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M  Missing: Don't Know/Refused in qn14</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8A     </w:t>
      </w:r>
      <w:r>
        <w:rPr/>
        <w:t>18a.  How important is it to you that your child get a college educa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19      </w:t>
      </w:r>
      <w:r>
        <w:rPr/>
        <w:t>19.   How much do you know about the curriculum and academic goals of your child's grade...a lot, some, just a little, or nothing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hing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21      </w:t>
      </w:r>
      <w:r>
        <w:rPr/>
        <w:t>21.   Do you feel your CHILD'S teachers have a good understanding of your child's academic strengths and weaknesses,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22      </w:t>
      </w:r>
      <w:r>
        <w:rPr/>
        <w:t>22.   Do you feel your child's teachers have a good understanding of your child's overall development and happiness,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23      </w:t>
      </w:r>
      <w:r>
        <w:rPr/>
        <w:t>23.   How much influence do you think you have over your child's education - a lot, some, just a little, or none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ne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24A     </w:t>
      </w:r>
      <w:r>
        <w:rPr/>
        <w:t>24.   Here is a list of things that some parents have done and others have not. Which of these things have you done?  Have you... Participated in a school fund raising activit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rPr>
        <w:t xml:space="preserve">QN24B     </w:t>
      </w:r>
      <w:r>
        <w:rPr/>
        <w:t>24.   Here is a list of things that some parents have done and others have not. Which of these things have you done?  Have you... Acted as a volunteer for your child's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4E     24.   Here is a list of things that some parents have done and others have not. Which of these things have you done?  Have you... Attended a PTA meeting?</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5      25.   During the school year how often do you help your child do homework assignments --nearly every day, once or twice a week, less than once a week, or nev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Nearly every da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nce or twice a wee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Less than once a wee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ev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6      26.   How often do you meet with your child's teachers-about once a month, a few     times a year, once a year, or nev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bout once a mon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few times a yea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Once a yea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ev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28      28.   Overall, how would you rate your experience when you have had contact with school officials?  Would you say your experience has been very good, somewhat good, not too good, or not good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Goo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Goo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goo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good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Have not had contact with school official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31ROT                                                                       4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sk Latino -&gt;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sk White -&gt; Latin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7      37.   Compared to five years ago, would you say that in general schools have improved, gotten worse, or stayed about the same? Is that a lot improved or a little improved OR Is that a lot worse or a little wors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Improved a 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mproved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tayed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Gotten a little wor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Gotten a lot wor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1      31.   In general, how do you think the schools attended by primarily Hispanic/Latino children compare to those attended by primarily White children? Would you say they are...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ett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Wor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33ROT                                                                       4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sk Latino -&gt;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sk black -&gt; latin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cs="Courier New" w:ascii="Courier New" w:hAnsi="Courier New"/>
          <w:color w:val="000000"/>
          <w:sz w:val="20"/>
          <w:szCs w:val="20"/>
        </w:rPr>
        <w:t>QN33      33.   In general, how do you think the schools attended by primarily Hispanic/Latino children compare to those attended by primarily Black/African American children? Would you say they are... ?          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ett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Wor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35ROT                                                                       4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sk black -&gt;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sk white -&gt; black</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5      35.   In general, how do you think the schools attended by primarily Black/African American children compare to those attended by primarily White children? Would you say they ar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ett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Wor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0      40.   How confident are you that report cards are an accurate indicator of a student's achievement in school--very confident, somewhat confident, not too confident, or not confiden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confi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confi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confi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confide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1      41.   How confident are you that standardized tests are an accurate indicator of a student's progress and abilities--very confident, somewhat confident, not too confident, or not confident at al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confi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confi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confi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confide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2A     42.   Do you think standardized tests should or should not be used for the following purposes? Should standardized tests be used.. To determine the level of funding each local school should receiv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uld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uld not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2B     42.   Do you think standardized tests should or should not be used for the following purposes? Should standardized tests be used... To identify areas in which teachers need to improve their teaching skill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uld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uld not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2D     42.   Do you think standardized tests should or should not be used for the following purposes? Should standardized tests be used... To identify areas where students need extra help</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uld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uld not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2E     42.   Do you think standardized tests should or should not be used for the following purposes?  Should standardized tests be used... To ensure that all students meet national academic standard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uld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uld not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2F     42.   Do you think standardized tests should or should not be used for the following purposes?  Should standardized tests be used... To rank or rate school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uld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uld not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2G     42.   Do you think standardized tests should or should not be used for the following purposes? Should standardized tests be used... By employers when a student applies for a job</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uld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uld not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2H     42.   Do you think standardized tests should or should not be used for the following purposes? Should standardized tests be used... To determine whether or not students are promoted or can gradu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uld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uld not be 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5                                                                         5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5A     45.   Do you know how standardized test scores in your child's school compare to Other schools in your school distric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5B     45.   Do you know how standardized test scores in your child's school compare to Other schools in your stat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6      46.   Where do you get this information about standardized test scores? Do you get it from... ?</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our child's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The med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Interne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chool and med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Relative/friend/self works in the fiel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State/county governm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7    Some other sour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 M  Missing: No Children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2 M  Missing: DK Test Scor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8      48.   Do you support or oppose measures to ensure that an equal amount of money is spent on each student regardless of whether they live in a rich or a poor school district, or don't you know enough to have an opin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uppor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 enough to have an opin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8A     48a.  Do you support equal spending measures even if that means taking money from rich school districts and giving it to poor ones, or don't you know enough to have an opin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Do not suppor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 enough to have an opin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8B     48b.  Do you oppose equal spending measures even if it means that some children might get an inferior education because they live in poor school districts, or don't you know enough to have an opin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Do not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 enough to have an opin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49      49.   How concerned are you that federal and state budget problems will seriously affect education programs--very concerned, somewhat concerned, not very concerned, or not at all concerned, or don't you know enough to have an opin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concern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concern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very concern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 concern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 enough to have an opin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2      52.   How important is the goal of teaching English to the children of immigrant families? Is it...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0      50.   How good a job do public schools do teaching English to children who are immigrants or who have parents who are immigran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cell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Goo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Fai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Po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4      54.   Many students from immigrant families speak Spanish or another language other than English at home. How important is it for public schools to help these students maintain their family's native languag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too impor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importan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5      55.   Do you favor or oppose the government offering parents 'vouchers' to send their children to private or religious schools or to a public school of their choice, or haven't you heard enough about that to have an opin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Fav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Haven't heard enoug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6      56.   Would you still favor government vouchers if you heard that it might mean less money for public schools in your are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Do not fav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57      57.   Would you still oppose government vouchers if you heard that children from poorer families might not be able to attend better school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Do not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0      60.   The charter school program permits some public schools to function independently from the local school district as long as they meet state standards. Do you favor or oppose the charter school program?</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Fav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 enough to have an opin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5      65.   To the best of your knowledge, has an education reform bill been passed by Congress and signed into law by President Bush, or not, or don't you kno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as pas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Has not passed d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1      61.   Do you agree or disagree with the following statement: The federal government should require states to set strict performance standards for public school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2A     62.   When a school fails to meet performance standards would you agree or disagree that Parents should have the option of sending their children to another schoo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2B     62.   When a school fails to meet performance standards would you agree or disagree that Federal or state funds should be provided to help the school improve its performan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2C     62.   When a school fails to meet performance standards would you agree or disagree that A community group, a private company or the state should be able to take over if a school fails to improve for several year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ROT63                                                                        7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w 1 -&gt; 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w 2 -&gt; 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3      63.   If a school repeatedly does not meet performance standards, do you think that the top priority should be Help the school improve but require students to continue to attend OR Give parents the choice to send their children elsewher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elp the school improve bu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Give parents the choice to se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ROT64                                                                        8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w 1 -&gt; 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w 2 -&gt; 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4      64.   Which of these options should be schools top priority? Keeping class size down even if it means hiring teachers who are not highly qualified..., OR Ensuring that all teachers are highly qualified even if it means larger class siz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keeping class size dow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quality teacher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6      66.   In general, do you think standardized tests ar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 unbiased measure of a student's abiliti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iased against non-white stud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7A     67a.  Please tell me if you think * is a reason that Hispanic/Latino students are not doing as well academically as white students. * The school is often too quick to label Hispanic/Latino kids as having behavior or learning problem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7B     67b.  Please tell me if you think * is a reason that Hispanic/Latino students are not doing as well academically as white students. * Schools that have mostly Hispanic/Latino students have fewer good teacher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7C     67c.  Please tell me if you think * is a reason that Hispanic/Latino students are not doing as well academically as white students. * Too many white teachers don't know how to deal with Hispanic/Latino kids because they come from different culture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7D     67d.  Please tell me if you think * is a reason that Hispanic/Latino students are not doing as well academically as white students. * Too many Hispanic/Latino parents neglect to push their kids to work ha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7F     67f.  Please tell me if you think * is a reason that Hispanic/Latino students are not doing as well academically as white students. * Because of racial stereotypes, teachers and principals have lower expectations for Hispanic/Latino studen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7G     67g.  Please tell me if you think * is a reason that Hispanic/Latino students are not doing as well academically as white students. * Hispanic/Latino students have weaker English language skills than white student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8      68.   Do you think racially integrated schools are better for kids, worse for kids, or doesn't it make a differen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ett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Wor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Does not make much of a differen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8A     68a.  Do you think the government should make sure that schools are racially intergrated, or no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t Bett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9      69.   Do you favor or oppose university admissions programs that give special consideration to Latinos, African Americans and other minority group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Fav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69A     69a.  Is that strongly or just somewhat favor/oppos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DK/Ref admissio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Just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1A     71.   How good a job would you say President Bush has done handling the issue of education and schools? An excellent job, a good job, a fair job, or a poor job?</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cell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Goo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Fai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Po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1B     71.   How good a job would you say Your state's govenor has done handling the issue of education and schools? An excellent job, a good job, a fair job, or a poor job?</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xcell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Goo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Fai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Po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2      72.   Which political party-- the Democrats or the Republicans-- do you trust to do a better job improving education and the school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Democratic Par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epublican Par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ei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3      73.   Since George W. Bush became president, do you think public schools in this country have gotten better, worse, or stayed about the sam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Bett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Wor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tayed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ROT74                                                                        9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how 1-&gt;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how 2-&gt;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4      74.   Which of the following statements comes closer to your vie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oung people starting out today have little chance o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uccess depends on a number of different factors, s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5A     75.   Please tell me whether you think (*) is a reason why people do not go to college or fail to finish if they start. (*) The cost of tui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5B     75.   Please tell me whether you think (*) is a reason why people do not go to college or fail to finish if they start. (*) Staying close to family instead of going away to schoo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5C     75.   Please tell me whether you think (*) is a reason why people do not go to college or fail to finish if they start. (*) Receiving a poor high school educ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5D     75.   Please tell me whether you think (*) is a reason why people do not go to college or fail to finish if they start. (*) Discriminatio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5E     75.   Please tell me whether you think (*) is a reason why people do not go to college or fail to finish if they start. (*) A need to work and earn mone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5F     75.   Please tell me whether you think (*) is a reason why people do not go to college or fail to finish if they start. (*) People feel that they do not need a college degree to be successfu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j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nor rea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reason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6A     76.   Please tell me if you think (*) would be a good option      10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Good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ad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6B     76.   Please tell me if you think (*) would be a good option      10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Good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ad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6C     76.   Please tell me if you think (*) would be a good option      10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Good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ad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6D     76.   Please tell me if you think (*) would be a good option      10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Good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ad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7      77.   Would you say you can carry on a conversation in Spani      10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ett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PNSPK                                                                      11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8      78.   Would you say you can read a newspaper or book in Span      11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ett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PNRD                                                                       11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79      79.   Would you say you can carry on a conversation in Engli      11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ett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NGSPK                                                                      11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0      80.   Would you say you can read a newspaper or book in Engl      11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Pretty we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NGRD                                                                       11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1      81.   If you had to put something together from a set of ins      11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akes no differen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o not read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Do not read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o not read Spanish or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2      82.   What language do you usually speak at home?  Only Span      11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3      83.   What language do you usually speak at work?  Only Span      11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oes not wor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4      84.   In what language are the news programs you usually wat      12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o not watch TV or listen to Radi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5      85.   What language do your children usually speak with thei      12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Non Paren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6A     86.   If you request it, can/could you get... A report card       12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parents with children not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6B     86.   If you request it, can/could you get... Your child's s      12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parents with children not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6C     86.   If you request it, can/could you get... A school offic      12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parents with children not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6D     86.   If you request it, can/could you get... A teacher that      12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parents with children not in school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7      87.   Earlier you identified yourself as being of Hispanic/L      12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Don't share anything in comm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eritag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Fami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Languag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Culture (food, music, customs, et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scrimination/stereotyp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Share American dream/success/progres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Educa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7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n Latino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88      88.   Do you feel a sense of common IDENTITY with other Hisp      12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1      91.   Do you agree or disagree with the statement that Hispa      12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isa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2      92.   Is that strongly or somewhat agree/disagree?                12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trong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h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DK/Ref group ident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3      93.   The US government has traditionally divided people int      13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3 thru 5,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Prefer white/Black/African American/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 prefer other opt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1   94.   Earlier you were asked what your race was and you said      13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2   94.   Earlier you were asked what your race was and you said      13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Mexican/Mexicana</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1    Mexican/Mexicana</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2 M  Missing: Non Latinos</w:t>
      </w:r>
    </w:p>
    <w:p>
      <w:pPr>
        <w:pStyle w:val="Normal"/>
        <w:autoSpaceDE w:val="false"/>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3   94.   Earlier you were asked what your race was and you said      13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Mestizo/Mestiza (mixed ra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estizo/Mestiza (mixed ra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4   94.   Earlier you were asked what your race was and you said      13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Mexican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exican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5   94.   Earlier you were asked what your race was and you said      13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Spanish/Spaniar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panish/Spaniar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6   94.   Earlier you were asked what your race was and you said      13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Puerto 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Puerto 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7   94.   Earlier you were asked what your race was and you said      13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Latin/Latino/Lati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atin/Latino/Lati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8   94.   Earlier you were asked what your race was and you said      13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Ind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Ind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09   94.   Earlier you were asked what your race was and you said      13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Chicano/Chica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Chicano/Chica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10   94.   Earlier you were asked what your race was and you said      14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11   94.   Earlier you were asked what your race was and you said      14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Cub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Cub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12   94.   Earlier you were asked what your race was and you said      14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Domin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Domin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13   94.   Earlier you were asked what your race was and you said      14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Mulatto/Mulat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ulatto/Mulat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14   94.   Earlier you were asked what your race was and you said      14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Moreno/More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oreno/More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15   94.   Earlier you were asked what your race was and you said      14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16   94.   Earlier you were asked what your race was and you said      14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4_17   94.   Earlier you were asked what your race was and you said      14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7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2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Latino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Latino Blac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Latino As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Latino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5      95.   What option would you like to have?                         14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thru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 categor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White/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Latino/Lati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estizo/Mestiza (mixed ra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Human being/Universal race</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7    Mexic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8    Brow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9    Mexican Americ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10    Puerto Rican</w:t>
      </w:r>
    </w:p>
    <w:p>
      <w:pPr>
        <w:pStyle w:val="Normal"/>
        <w:autoSpaceDE w:val="false"/>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rPr>
        <w:t>11    Latin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Hispanic or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7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 M  Missing: Latino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2 M  Missing: Latino Hispan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3 M  Missing: Latino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4 M  Missing: Prefer Q5 Rac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5 M  Missing: DK Preferen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7      97.   How many years have you lived in the (continental) Uni      14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Less than 1 yea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 M  Missing: Native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2 M  Missing: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98      98.   Now we would like to ask you about US citizenship. Are      15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5, 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US citiz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Currently applying for citizenship</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Planning to apply for citizenship</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t planning to become a citiz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ative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DK/Refused Orig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01     101.  Do you regularly send money back to country in which y      15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5, 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ative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DK/Refused Orig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02     102.  How often do you send money back to country in which y      15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thru *,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ce a wee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couple of times a mon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Once a mon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A few times a yea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ce a yea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Less often than tha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M  Missing: Do not send mone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M  Missing: Native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M  Missing: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02A    102a. On average, how much money do you send?                     15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thru *,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ess than $1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100 to $2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200 to $3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300 to $4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400 to $5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ore than $5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M  Missing: Do not send mone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M  Missing: Native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M  Missing: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102B    102b. In general, how do you send the money? Do you use?          15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thru *,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wire transfer company like Western Union or Money Gra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ban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 credit un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The mai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omeone takes it by h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M  Missing: Do not send mone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M  Missing: Native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M  Missing: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0A    300.  Do you feel that African Americans have more, less, or      15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ore opportun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Less Opportun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0B    300.  Do you feel that Hispanic Americans have more, less, o      15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ore opportun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Less Opportun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0C    300.  Do you feel that Asian Americans have more, less, or a      15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ore opportun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Less Opportunit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bout the sa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1A    301.  Now please tell me how much discrimination there is ag      15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Only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ne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1B    301.  Now please tell me how much discrimination there is ag      15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Only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ne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1C    301.  Now please tell me how much discrimination there is ag      16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Only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ne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1D    301.  Now please tell me how much discrimination there is ag      16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So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Only a litt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ne at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4A    304.  Thinking specifically about Hispanic/Latino Americans,      16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 better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little better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bout as well off as the average white per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A little worse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A lot worse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4B    304.  Thinking specifically about Hispanic/Latino Americans,      16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 better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little better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bout as well off as the average white per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A little worse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A lot worse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4C    304.  Thinking specifically about Hispanic/Latino Americans,      16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 better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little better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bout as well off as the average white per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A little worse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A lot worse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4D    304.  Thinking specifically about Hispanic/Latino Americans,      16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 lot better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 little better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ust about as well off as the average white pers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A little worse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A lot worse off</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6     306.  Do you think there are too many, too few, or about the      16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Too man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Too fe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Right amou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7     307.  Some people think the United States should allow more       16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llow more Latin Americans to come and work in this cou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Allow the same number as it does 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Reduce the number who come to work in this country leg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8     308.  Some people say UNDOCUMENTED or ILLEGAL immigrants Hel      16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elp the economy by providing low-cost lab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Hurt the economy by driving wages dow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309     309.  What would you think of a proposal that would give man      16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Favo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Oppo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      D1.   Some people are registered to vote and others are not.      17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Citize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Not a citize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      D2.   Have you ever voted in an election in the U.S., or not      17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Citizen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3      D3.   In politics today, do you consider yourself a Republic      17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publ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emocr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Indepen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Something el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4      D4.   Do you consider yourself closer to the Republican part      17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ei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Republ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Democra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Not Independent/something els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5      D5.   Are you currently married, living with a partner, wido      17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rr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Living with a partn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Widow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ivorc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eparat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Never been marr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6      D6.   Including yourself, how many people live in your house      17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7      D7.   Including yourself, how many people living in your hou      17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1 person Household/Refused HH siz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9      D9.   Including yourself, how many adults in your household       17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4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DK/Refused people 18+/1 person 18+ H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0     D10.  What is your employment status?  Are you...?                17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Employed part ti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Employed full ti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 homemaker or stay at home par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Retir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A stude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Unemploy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Laid off</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isabl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1     D11.  What is your religious preference?  Are you Protestant      17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Protes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Cathol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Jew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ome other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o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2     D12.  Do you consider yourself a Christian?                       18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3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Protest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Cathol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Jew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No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Refused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3     D13.  Would you consider yourself a born-again or evangelica      18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3 thru 7</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  Missing: Cathol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  Missing: Jew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No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Refused Religi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M  Missing: Non Christi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4     D14.  What is the last grade or class that you completed in       1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None, or grade 1-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High school incomplete (grades 9-1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High school gra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G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Business, technical, or vocational school after high schoo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Some college, no 4-year deg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College gradua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Post-graduate training/professional schooling after colleg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5     D15.  What is your age?                                           18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AGE                                                                         18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3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18-2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30-3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40-5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5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5A    D15a. Do you have a computer at home, or not?                     18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5B    D15b. Do any of the computers have Internet Access?               18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 Comput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6     D16.  Were either of your parents born in Puerto Rico? One o      18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 5, 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only m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Yes, only fa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M  Missing: Foreign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M  Missing: Latino- DK/Refused Orig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7     D17.  Were either of your parents born outside the US?            18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thru *, 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M  Missing: No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Yes, only mo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Yes, only fath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M  Missing: Foreign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6 M  Missing: Parents born in Puerto R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 M  Missing: DK/Refused Parent Bor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M  Missing: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8M    D18.  How long ago did they come to the (continental) US? RE      18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n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 M  Missing: Foreign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2 M  Missing: Mother not born in Puerto Rico or outside U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9    Not applicable for moth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8F    D18.  How long ago did they come to the (continental) US? RE      19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M  Missing: Non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1 M  Missing: Foreign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2 M  Missing: Father not born in Puerto Rico or outside U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9    Not applicable for fath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19     D19.  How many of your grandparents, if any, were born in Pu      19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thru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n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Tw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Th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M  Missing: Non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M  Missing: Foreign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M  Missing: Parents born in Puerto R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M  Missing: Parents born outside U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M  Missing: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0     D20.  How many of your grandparents, if any, were born outsi      19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 thru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n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Tw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Thr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Al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M  Missing: Non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M  Missing: Foreign Born Latino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M  Missing: Parents born in Puerto R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M  Missing: Parents born outside U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M  Missing: Grandparents not born in Puerto R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M  Missing: Latino- DK/Refused Origi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COME                                                                      19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6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ess than $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5,000 but less than $1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10,000 but less than $1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15,000 but less than $2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20,000 but less than $2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25,000 but less than $3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Less than $30,000 (unspecif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30,000 but less than $3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35,000 but less than $4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40,000 but less than $4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45,000 but less than $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9    $30,000 to less than $50,000 (unspecif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    $50,000 but less than $6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    $60,000 but less than $7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    $75,000 but less than $1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    $100,000 but less than $1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    $150,000 but less than $2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6    $200,000 or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9    $50,000 or more (unspecifi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8    Don't know</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1     D21.  Is your total annual household income from all sources      19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ess than $3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30,000 to less than $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50,000 or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2     D22.  Would that be                                               19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Less than $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5,000 but less than $1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10,000 but less than $1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15,000 but less than $2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20,000 but less than $2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25,000 but less than $3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3     D23.  Would that be                                               19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30,000 but less than $3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35,000 but less than $4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40,000 but less than $4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45,000 but less than $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4     D24.  Would that be                                               19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50,000 but less than $6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60,000 but less than $75,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75,000 but less than $1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100,000 but less than $15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150,000 but less than $20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200,000 or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Don't kn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INCOME_1  Income nets (&lt;30K, 30K+)                                          19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Less than $30,0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30,000 or mo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DK/Refus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5     D25.  INTERVIEWER: In what language did the respondent compl      19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Only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ore Spanish than Engl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Both Equall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More English than Spanis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Only Englis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6     D26.  INTERVIEWER: Please record your race                        20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Whit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Black or African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sian America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Hispanic/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ome other rac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QND27     D27.  RECORD GENDER OF INTERVIEWER                                20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5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M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Femal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03  IDENT1                                                            20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VERY HIG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HIG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MEDIUM</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LOW</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OT AVAILABLE (P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04  IDENT2                                                            20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Northeas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r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u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Wes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06  REPLICATE                                                         20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09  COMMUNITY NAME                                                    20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Nomin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20  Alignment: Lef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A2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A2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12  FIPS COUNTY CODE                                                  20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13  ALPHA STATE CODE                                                  20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Nomin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Lef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A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A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Value  Label</w:t>
      </w:r>
    </w:p>
    <w:p>
      <w:pPr>
        <w:pStyle w:val="Normal"/>
        <w:autoSpaceDE w:val="false"/>
        <w:rPr>
          <w:rFonts w:ascii="Courier New" w:hAnsi="Courier New" w:cs="Courier New"/>
          <w:color w:val="000000"/>
          <w:sz w:val="20"/>
          <w:szCs w:val="20"/>
          <w:lang w:val="es-ES"/>
        </w:rPr>
      </w:pPr>
      <w:r>
        <w:rPr>
          <w:rFonts w:cs="Courier New" w:ascii="Courier New" w:hAnsi="Courier New"/>
          <w:color w:val="000000"/>
          <w:sz w:val="20"/>
          <w:szCs w:val="20"/>
          <w:lang w:val="es-ES"/>
        </w:rPr>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AK     Alaska</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AL     Alabama</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AR     Arkansas</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AZ     Arizona</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CA     California</w:t>
      </w:r>
    </w:p>
    <w:p>
      <w:pPr>
        <w:pStyle w:val="Normal"/>
        <w:autoSpaceDE w:val="false"/>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rPr>
        <w:t>CO     Colorad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T     Connecticu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C     District Of Columb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     Delawa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     Florid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A     Georg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I     Hawaii</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A     Iow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D     Idah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L     Illinoi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     India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S     Kansa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Y     Kentuck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     Louisia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     Massachusett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D     Maryl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     Maine</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s-ES"/>
        </w:rPr>
        <w:t>MI     Michigan</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MN     Minnesota</w:t>
      </w:r>
    </w:p>
    <w:p>
      <w:pPr>
        <w:pStyle w:val="Normal"/>
        <w:autoSpaceDE w:val="false"/>
        <w:rPr>
          <w:rFonts w:ascii="Courier New" w:hAnsi="Courier New" w:cs="Courier New"/>
          <w:color w:val="000000"/>
          <w:sz w:val="20"/>
          <w:szCs w:val="20"/>
          <w:lang w:val="es-ES"/>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lang w:val="es-ES"/>
        </w:rPr>
        <w:t>MO     Missouri</w:t>
      </w:r>
    </w:p>
    <w:p>
      <w:pPr>
        <w:pStyle w:val="Normal"/>
        <w:autoSpaceDE w:val="false"/>
        <w:rPr/>
      </w:pPr>
      <w:r>
        <w:rPr>
          <w:rFonts w:eastAsia="Courier New" w:cs="Courier New" w:ascii="Courier New" w:hAnsi="Courier New"/>
          <w:color w:val="000000"/>
          <w:sz w:val="20"/>
          <w:szCs w:val="20"/>
          <w:lang w:val="es-ES"/>
        </w:rPr>
        <w:t xml:space="preserve">            </w:t>
      </w:r>
      <w:r>
        <w:rPr>
          <w:rFonts w:cs="Courier New" w:ascii="Courier New" w:hAnsi="Courier New"/>
          <w:color w:val="000000"/>
          <w:sz w:val="20"/>
          <w:szCs w:val="20"/>
        </w:rPr>
        <w:t>MS     Mississippi</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T     Monta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C     North Caroli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D     North Dako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E     Nebrask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H     New Hampshir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J     New Jersey</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M     New Mexic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V     Nevad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Y     New York</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H     Ohi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K     Oklahom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R     Oreg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A     Pennsylvan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I     Rhode Isl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     South Carolin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D     South Dakot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N     Tennesse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X     Texas</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T     Uta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     Virgin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T     Vermo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     Washingto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     Wiscons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V     West Virginia</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Y     Wyoming</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14  CENSUS REGION (1-4)                                               21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Northeas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Nor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outh</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Wes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15  CENSUS DIVISION (1-9)                                             21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New Englan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Mid Atlant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East Nor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West Nor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South Atlantic</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East Sou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West South Centr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Mounta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Pacific</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18  MSA                                                               21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4</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19  ADI                                                               21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3</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AMPLE20  METRO CODE (1-5)                                                  214</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Urban- Center City (Metr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Urban- Center City County (Metr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Suburban (Metr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Suburban- Non-Center City (Metr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Rural- Non-Metro</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EIGHT    Weight variable                                                   215</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11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ENGLISH                                                                     216</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SPANISH                                                                     217</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LANGUAGE                                                                    218</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    Bilingu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Bilingu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English Domin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English Domin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0    English Domin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Bilingu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Spanish Domin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Spanish Domin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0    Spanish Domina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PRILANG   Primary Language                                                  219</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sing Values: .0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 M  Missing: Non Latino</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English Dominan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Bilingual</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Spanish Dominan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FILTER_$  qn1= 1 (FILTER)                                                   220</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Not Selected</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Selecte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FBNB      Foreign Born vs. Native Born (PR=FB)                              221</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Native Bor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Foreign born</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EIGHTSQ  weight squared                                                    22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PARENTS   Parents with kids in K-12                                         223</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ment Level: Scal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lumn Width: 8  Alignment: Righ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 Format: F8.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 Format: F8.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alue    Labe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    Parents with kids in K-12</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    no kids in K-12</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8:23:00Z</dcterms:created>
  <dc:creator>Dulce Benavides</dc:creator>
  <dc:description/>
  <dc:language>en-US</dc:language>
  <cp:lastModifiedBy>Dulce Benavides</cp:lastModifiedBy>
  <dcterms:modified xsi:type="dcterms:W3CDTF">2004-10-15T14:32:00Z</dcterms:modified>
  <cp:revision>2</cp:revision>
  <dc:subject/>
  <dc:title>2004 NATIONAL SURVEY OF LATINOS: EDUCATION</dc:title>
</cp:coreProperties>
</file>